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  <w:t xml:space="preserve">ARTIFICIAL INTELLIGENCE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&amp;  Engineering)</w:t>
      </w:r>
    </w:p>
    <w:p>
      <w:pPr>
        <w:pStyle w:val="Normal"/>
        <w:rPr/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</w:t>
        <w:tab/>
        <w:t>What is Means-Ends analysis technique? Give the significance of difference table. Consider a simple household robot domain. The available operators are PUSH, CARRY, WALK, PICKUP, PUTDOWN and PLACE. Assume necessary arguments and situations. Suppose that this robot were given the problem of moving a desk with two things on it from one room to another. How  Means-Ends analysis technique is used to solve thi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characteristics of Production System? Explain about production system in solving an example A.I.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resolution? Give the algorithm for prepositional re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nine steps of the algorithm for converting a well formed formula to clause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partitioned semantic nets? Give the partitioned semantic net representations for the following sentences.</w:t>
      </w:r>
    </w:p>
    <w:p>
      <w:pPr>
        <w:pStyle w:val="Normal"/>
        <w:numPr>
          <w:ilvl w:val="0"/>
          <w:numId w:val="5"/>
        </w:numPr>
        <w:ind w:left="900" w:hanging="180"/>
        <w:jc w:val="both"/>
        <w:rPr/>
      </w:pPr>
      <w:r>
        <w:rPr/>
        <w:t xml:space="preserve"> </w:t>
      </w:r>
      <w:r>
        <w:rPr/>
        <w:t>Every dog has bitten a mail carrier</w:t>
        <w:tab/>
        <w:t>(ii) Every dog has bitten every mail carri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x components of a scrip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Conceptual Dependency? Give the set of CD primitive acts and the four conceptual categories.</w:t>
      </w:r>
    </w:p>
    <w:p>
      <w:pPr>
        <w:pStyle w:val="Normal"/>
        <w:ind w:left="720" w:hanging="720"/>
        <w:jc w:val="both"/>
        <w:rPr/>
      </w:pPr>
      <w:r>
        <w:rPr/>
        <w:tab/>
        <w:t>Show conceptual dependency representations for the following sentenc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hn ate ice cream with a spoon</w:t>
        <w:tab/>
        <w:t>(b) John took the book from M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semantic analysis part of natural language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rchitecture of Exper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candidate elimination algorithm and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ree different ways of combining speech recognition with a natural language understand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ugmented Transition Networks (AT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t-First Sear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monotonic reasoning.</w:t>
      </w:r>
    </w:p>
    <w:p>
      <w:pPr>
        <w:pStyle w:val="Normal"/>
        <w:rPr/>
      </w:pPr>
      <w:r>
        <w:rPr/>
        <w:tab/>
        <w:tab/>
        <w:tab/>
        <w:tab/>
        <w:tab/>
        <w:tab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42:00Z</dcterms:created>
  <dc:creator>ace</dc:creator>
  <dc:description/>
  <dc:language>en-US</dc:language>
  <cp:lastModifiedBy>ace</cp:lastModifiedBy>
  <dcterms:modified xsi:type="dcterms:W3CDTF">2003-01-02T10:43:00Z</dcterms:modified>
  <cp:revision>3</cp:revision>
  <dc:subject/>
  <dc:title/>
</cp:coreProperties>
</file>